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0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S SPECIFIQUES POUR LE SERVICE DE TRAUMATOLOGIE ORTHOPÉDIE RELEVANT DE L'HOPITAL UNIVERSITAIRE GENERAL MOHAMMED VI, TANGER EN 19 LOTS.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2-11T10:07:00Z</dcterms:modified>
  <cp:revision>51</cp:revision>
  <dc:subject/>
  <dc:title>ACTE D'ENGAGEMENT </dc:title>
</cp:coreProperties>
</file>